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2" w:leader="none"/>
          <w:tab w:val="left" w:pos="10260" w:leader="none"/>
        </w:tabs>
        <w:ind w:left="637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tabs>
          <w:tab w:val="clear" w:pos="709"/>
          <w:tab w:val="left" w:pos="142" w:leader="none"/>
          <w:tab w:val="left" w:pos="10260" w:leader="none"/>
        </w:tabs>
        <w:ind w:left="6379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ind w:left="63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четной политике для целей бухгалтерского учета казенного Администрации Чернолучинского городского поселения</w:t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инвентаризаций </w:t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40"/>
        <w:gridCol w:w="243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проведения инвентариз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Инвентаризация денежных средств, денежных документов и бланков строгой отчетност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не реже 1 раза в            3 месяц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Полная инвентаризация расчетов с покупателями,                 поставщиками и прочими дебиторами и кредиторам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не реже 1 раза в г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Полная инвентаризация имущества, находящегося в оперативном учете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не реже 1 раза в г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запная выборочная инвентаризация имуществ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 раза в             3 месяц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Инвентаризация расчетов с подотчетными лицам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 раза в го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изация при смене материально ответственных лиц (МОЛ)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мене МО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остатков ГСМ в баке автомобил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260" w:leader="none"/>
              </w:tabs>
              <w:ind w:right="-54" w:hanging="0"/>
              <w:rPr/>
            </w:pPr>
            <w:r>
              <w:rPr>
                <w:sz w:val="28"/>
                <w:szCs w:val="28"/>
              </w:rPr>
              <w:t>не реже 1 раза в            3 месяца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6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6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10260" w:leader="none"/>
        </w:tabs>
        <w:ind w:right="-54" w:firstLine="6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4:11:00Z</dcterms:created>
  <dc:creator>Yrchenko</dc:creator>
  <dc:description/>
  <cp:keywords/>
  <dc:language>en-US</dc:language>
  <cp:lastModifiedBy>user</cp:lastModifiedBy>
  <cp:lastPrinted>2019-01-05T10:31:00Z</cp:lastPrinted>
  <dcterms:modified xsi:type="dcterms:W3CDTF">2019-01-05T05:08:00Z</dcterms:modified>
  <cp:revision>6</cp:revision>
  <dc:subject/>
  <dc:title>Приложение № 6</dc:title>
</cp:coreProperties>
</file>